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 Inc., California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orld) which accompanies this font.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get 50 EXCLUSIVE FONTS for the incredibly low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OLLARS. For the price of registration of usually 1 font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ONTS TREASURE CHEST, containing a complete fonts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most of these fonts are not available through shareware distribu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. However, any distribution for any fee, even though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distribution cost", must be given written permission prior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Permission must also be given for "free disks", such as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sale of magazines, books, or any other product. For on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we do require a copy of your catalog and price list before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zation is given very easily. However, we will 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zed distribution. As a mat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if you decide to publish our property without proper contract, we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 advance. It may be far more profitable to sue you than to hop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veral and repeated experiences, we are sorry to have 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D-ROM shareware distribution is doing more harm than goo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People who acquire fonts on CD-ROM have absolutely no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efforts it took us to create them, polish them and al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spent into creation. Most of the time, CD-ROM publishers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care to really explain the shareware principle.  And when they do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actly the same manner some bars advertise California law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ism : in the closet, very very far from the light. There is no chan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, would it be the most original and all that, to be properly recogniz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tally lost in the middle of megabytes of junk. Therefore THIS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, UNDER ANY CIRCUMSTANCE, BE PUT ON CD-ROM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put any of our fonts on CD-ROM, you must first reques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D-ROM application, and get proper approval, before even thi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our property on your disk. In general, as our experience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from numerous ASP friend tells us, CD-ROM bring very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, far less than any other mean of distribution. We must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up front for a fee which is rarely less than 30 cents per disk and per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details outlined in our standard con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et offended from all these precautions. We only want to i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ors do their job correctly, properly update the fonts and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customers deserve, while they profit from a honest intermedi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, which is perfectly fair. And make sure we do to, in th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registered shareware distributors, BBS and others will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updates of our current offers, along with a proper authoriz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ank honest shareware distributors for their job : they ar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link between authors and the public. Let us simply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nefit for the commo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.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818) 784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(818) 784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: Michel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 : If you find this font, with this specific message into it, an no m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you bought it from in any commercial package, it mean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ublished without our consent. We are prepared to offer you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llection, in exchange for evidence we can us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cute the advers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hareware font has been prepared for up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ums, ZiffNet, and America Online, as well as several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ju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riginalit et de la qualit des produits Match Software. Si vous 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t, voyez le fichier GREAT 50 SUPER FONTS OFFER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ER_50.TXT sous Windows), grce auquel vous pourrez bnfic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offre exclusive : 50 polices de caractres pour seulement 20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$5 si vous habitez en dehors des Etats Unis). La plupart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 exclusives ne sont pas disponibles dans le rseau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Notam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 distribution de la part de services tlmatiques payants (y comp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fs) ne peut tre effectue sans autorisation. Mme chose en c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la distribution sur disquettes ou sur tout supports. Dans tous les 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ffusion sur disquettes ou en prsentoir, nous demandons un exemp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atalogue avec tarif, ou un prototype du produit qui sera commercial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considrer une quelconque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En fait, si vous deviez dcid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outre, peut-tre nous en serions-vous reconnaissants, ds lor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les dommages et intrts que nous demanderions seraient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s aux quelques enregistrements que nous aurions pu esprer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sommes dsols d'avoir  vous apprendre que plusieurs expri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ont convaincu que la distribution de fontes sur CD-ROM tai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pe-nigauds pour les auteurs. Les acheteurs de ce genre de compi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aucune ide du principe du shareware, et des efforts ncessair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e ces oeuvres. Pire, il n'est pas rare que les distributeu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e fassent qu' peine mention du principe shareware (contributif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i, s'ils daignet l'expliquer, le font  la faon des affich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mentaires contre l'alcoolisme dans les cafs : loin de tout regard. P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, quelle chance peut bien avoir l'une de nos pauvres petites fon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ye dans des mga-octets de poubelle logicielle ? Le vin  la tirette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 trs bien, mais l'exprience prouve que les CD-ROM rappor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d'enregistrement de license que n'importe quel autre moy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. En consquence, IL EST STRICTEMENT INTERD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 LES PRESENTS FICHIERS SUR CD-ROM. Si vous dsi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r nos oeuvres sur CD, vous devez au pralable obtenir n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 via un contrat en bonne et due forme, sign des deux par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toute autorisation de publication/dition, selon la loi de 1958. E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 le peu d'enregistrements, nous demandons une participation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ice de la vente du CD, qui avoisine les 2 francs,  ngocier. Tous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s, plus notamment le nombre d'exemplaires dits et les droits annex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repris dans le con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yez pas offens par ces prcautions. Nous voulons seulement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r que nos diffuseurs font leur travail, mettent  jour rgulireme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et servent leurs clients comme ils le mritent, tout en faisa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ice, ce qui n'a rien d'anormal. Mais les auteurs aussi mrit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compensation de leur travail. Les distributeurs de sharew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 recevront gratuitement les mises  jour sur disquettes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isation indispensable. Nous les remercions d'avance pour leur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se  disposition et de slection des logiciels contributifs  l'atten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1 er juille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 : Si vous trouviez ce message dans un quelconque produit commer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que soit fait mention expresse du nom du distributeur, contactez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ent, ou notre reprsentant en France. Nous sommes prts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ir une rcompense pour tous lments de preuve pouvant nous ai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 compensation de distributeurs indli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a t prpare pour Compuserve, America Online, Ziff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101, ainsi que quelques micro-serveurs BBS gratuits ou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e, vous pouvez contacter notre distrib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(1) 40 04 97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1) 40 04 9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sharewares de nos fontes sont disponibles au se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s disponibles par correspondance chez Micro 101, ou chez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s distributeurs, notamment la Fnac, pour des prix trs raisonn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apport avec ceux pratiqus aux Etats Un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