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hikka -- A font based on the Independence Day typefa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intosh &amp; Windows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nt is based on the the typeface used on the video cover for 'Independence Day' and not the font used in the titles. This has a slightly 'sharper' edge to it. Complete with Uppercase &amp; Lowercase, numerals and punc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font is completely free, you can use it in any way you see fit. email me if you use it for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ease keep this archive intact along with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d if you want to put these onto a magazine floppy, CD-Rom, go ahead, as long as you follow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'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hoami@btinternet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btinternet.com/~who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night they stayed outside the Asylum and watched TV from inside it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